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192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 xml:space="preserve">                                                                       Příloha č. 2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bsahová charakteristika fondu starých tisků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lovanské knihovny NK ČR a jejich digitalizace společností Goog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6"/>
        </w:rPr>
      </w:pPr>
      <w:r>
        <w:rPr>
          <w:szCs w:val="26"/>
        </w:rPr>
        <w:t>Digitalizace a zpřístupnění dokumentů v aplikaci Knihy Google výrazně usnadní, zjednoduší a zlevní možnost jejich stu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Cs w:val="26"/>
        </w:rPr>
        <w:t>Zpřístupněním na internetu se knihy virtuálně dostanou do zemí svého vzniku, kde jsou dnes mnohdy zcela nedostupné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V oddělení rukopisů a starých tisků Národní knihovny ČR</w:t>
      </w:r>
      <w:r>
        <w:rPr/>
        <w:t xml:space="preserve"> je uloženo cca 200.000 svazků tištěných knih, které v průběhu tří staletí (16., 17. a 18.) vplynuly do fondu různými cesta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jvětší část tvoří sama jezuitská knihovna, kterou začali jezuité budovat hned po svém příchodu do Čech roku 1556. Na počátku tvořily fond klementinské knihovny především dary panovníka a bohaté katolické šlechty. Vedle darů dostávali členové řádu díla četných soudobých autorů, která jim byla neoficiálně předkládána k cenzuře. Později začali cenzuru provádět úředně, takže se stala jedním z vydatných zdrojů doplňování kni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lší obsahově velmi významnou část  klementinského fondu tvoří tisky z knihovny utrakvistické Karlovy univerzity, která byla v roce 1622 z příkazu Ferdinanda II. přenesena do jezuitské koleje v Klementinu. V roce 1654 pak došlo ke sloučení Klementinské koleje s Karlovou univerzitou v jedinou Karlo-Ferdinandovu, což se samozřejmě odráží i v oborovém složení fond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 jezuitském řádu je známo, že to byl řád založený na informacích. V tom také spočívala  jeho hlavní síla. Jezuité se zajímali o veškeré tehdy známé vědní obory. Sami vynikali nejen v matematice, ale i v astronomii, fyzice, mechanice a ostatních oblastech. Pro ilustraci zmiňme, že dějiny matematiky v našich zemích jsou v tomto období současně dějinami jezuitské matematiky, neboť od poloviny 17. století a přes celé 18. století se v Českých zemích kromě jezuitů téměř nikdo systematicky matematikou nezabýval. </w:t>
      </w:r>
    </w:p>
    <w:p>
      <w:pPr>
        <w:pStyle w:val="Normal"/>
        <w:ind w:firstLine="708"/>
        <w:jc w:val="both"/>
        <w:rPr/>
      </w:pPr>
      <w:r>
        <w:rPr/>
        <w:t xml:space="preserve">Vedle církevní literatury (bible, hermeneutika, patrologie, dogmatická morální a pastorální teologie, liturgika a homiletika) jsou tedy ve fondu  hojně zastoupeny nejrůznější obory lidské činnosti a lidského zkoumání: medicína, biologie, botanika, astronomie, matematika, hudba, právo, architektura, vojenství, historie, geografie, politika, ekonomie,  krásné písemnictví, řečnictví a umění, filologie, kalendáře, schematismy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estrá je i jazyková škála zdejší sbírky tisků: najdeme zde díla v latině, češtině, němčině, francouzštině, italštině, angličtině, španělštině, ruštině a další slovanské jazyky, jakož i v řečtině, marginálně i v jiných jazycích.</w:t>
      </w:r>
    </w:p>
    <w:p>
      <w:pPr>
        <w:pStyle w:val="Normal"/>
        <w:ind w:firstLine="708"/>
        <w:jc w:val="both"/>
        <w:rPr/>
      </w:pPr>
      <w:r>
        <w:rPr/>
        <w:t>Součástí řádu byla rozsáhlá také misijní činnost, zaměřená především na Čínu a jižní Ameriku, ale i na ostatní části světa.  Jezuité byli pro toto své poslání vzděláváni na základě tehdy nejnovější literatury. Z misií pak přinášeli cenné znalosti, které sami publikovali nebo získali v podobě knih. Od druhé poloviny 16. století  až do roku 1767 zasáhli jezuité výrazně do osudů domorodých obyvatel Nového světa. Kromě svého hlavního poslání zde často působili jako geografové a kartografové a do rodné země přinášeli cenná kartografická díl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Hojná publikační činnost členů jezuitského byla důvodem ke  zřízení vlastní tiskárny v Klementinu, jejíž produkce se zde z velké části</w:t>
      </w:r>
      <w:bookmarkStart w:id="0" w:name="_GoBack"/>
      <w:bookmarkEnd w:id="0"/>
      <w:r>
        <w:rPr/>
        <w:t xml:space="preserve"> dochoval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zrušení jezuitského řádu nastává v roce 1777 nová etapa ve vývoji knihovny. Bylo nutné zvládnout ohromný příliv knih, a to jak z jezuitských knihoven, tak i z ostatních rušených řádů v Čechách, které dosavadní fond bohatě doplnil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knihovnu byly důležité také nákupy velkých šlechtických knihoven. K největším meziválečným ziskům patří pražská Lobkowiczká knihovna s množstvím tištěných bohemik jež je typem po staletí organicky budované knihovny významného šlechtického rodu a odráží zájmy jednotlivých příslušníků rodů, které se promítají do jejího obsahového složení </w:t>
      </w:r>
    </w:p>
    <w:p>
      <w:pPr>
        <w:pStyle w:val="Normal"/>
        <w:jc w:val="both"/>
        <w:rPr/>
      </w:pPr>
      <w:r>
        <w:rPr/>
        <w:t xml:space="preserve">(historie, geografie, politika, diplomacie, vojenství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letech 2006 – 2008 se fond starých tisků rozrostl o knihovnu kláštera premonstrátů v Teplé, kde převažuje literatura církevní a filozofická a o knihovnu chebských františkánů, která věrně obráží kulturní život významného centra na samém počátku novověku  první poloviny 16. stolet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szCs w:val="26"/>
        </w:rPr>
        <w:t>Slovanská knihovna (odbor Národní knihovny ČR) je jednou z největších světových slavistických knihoven.</w:t>
      </w:r>
      <w:r>
        <w:rPr>
          <w:szCs w:val="26"/>
        </w:rPr>
        <w:t xml:space="preserve"> Její fond čítá takřka 800 000 svazků odborné i krásné literatury slovanských národů a odborné západní slavistické produkce. Pro digitalizační projekt Národní knihovny a společnosti Google byly z fondů Slovanské knihovny vybrány zejména ucelené sbírky dokumentů vydaných v průběhu 19. století. Ty byly získávány Slovanskou knihovnou v průběhu třicátých let 20. století a představují základ jejích historických sbírek. Obsahují řadu cenných knih, které se v jiných knihovnách nacházejí jen sporadicky. Převažují knihy v ruštině, polštině a jihoslovanských jazycích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Na prvním místě uveďme knihovnu petrohradského knihkupce a nakladatele Alexandra F. Smirdina, v jehož literárním salonu se v první polovině 19. století scházeli ruští spisovatelé a básníci puškinské generace včetně A. S. Puškina samého. Sbírka představuje unikátní pramen ke kulturním dějinám tehdejšího Ruska, odrážející jednak myšlenkový svě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a jednak praktický život ruské společnosti tehdejší doby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Dále byly do programu vybrány dokumenty polské provenience pocházející především ze sbírek Eugeniusze Barwińského, Tomasze Ruśkiewicze a Marjana Abramowicze, které obsahují řadu dokumentů k polským dějinám a dějinám polské literatury, ale též literaturu memoárovou i beletristickou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Z jihoslovanské oblasti byly pro digitalizaci vybrány mimo jiné knihy ze sbírky chorvatského literárního historika a kritika Branka Vodnika-Drechslera, v níž jsou zastoupena hlavní díla chorvatské a srbské literární vědy a jazykovědy 19. století včetně prvních vydání klasiků jihoslovanských literatur, dále knihy shromážděné Jankem Šlebingerem, mezi nimiž mají zásadní význam díla slovinských obrozenců a první vydání klasiků slovinské poezie a prózy 19. století. Důležitou součástí projektu jsou též publikace shromážděné chorvatským slavistou Milanem Rešetarem, které se věnují výhradně problematice města Dubrovník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Digitalizace dokumentů z fondu Slovanské knihovny vydaných v průběhu 19. století je mimořádně důležitá z několika důvodů. Převážná většina vybraných knih je vydána v cizích jazycích. O jejich studium se zajímají především zahraniční badatelé, kteří však musejí za jejich studiem přijíždět do Prahy. Digitalizace a volné zpřístupnění těchto dokumentů v aplikaci Knihy Google (google.cz/knihy) tak výrazně usnadní, zjednoduší a zlevní možnost jejich studia. Volným zpřístupněním na internetu se vlastně uvedené sbírky i jednotlivé knihy virtuálně vrátí do zemí svého vzniku, kde jsou dnes mnohdy zcela nedostupné. Platí to například u zmíněných polských knih. Převážná část z nich se v polských knihovnách nenachází, neboť byly zničeny během druhé světové války. Digitalizace by svým způsobem znamenala obnovu polského kulturního dědic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ittHTML">
    <w:name w:val="Citát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280" w:after="280"/>
      <w:ind w:firstLine="200"/>
      <w:jc w:val="both"/>
    </w:pPr>
    <w:rPr>
      <w:rFonts w:ascii="Arial" w:hAnsi="Arial" w:cs="Arial"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extik">
    <w:name w:val="textik"/>
    <w:basedOn w:val="Normal"/>
    <w:qFormat/>
    <w:pPr>
      <w:spacing w:before="280" w:after="280"/>
    </w:pPr>
    <w:rPr>
      <w:rFonts w:ascii="Georgia" w:hAnsi="Georgia" w:cs="Georgia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07:00Z</dcterms:created>
  <dc:creator>Miroslava Hejnová</dc:creator>
  <dc:description/>
  <cp:keywords/>
  <dc:language>en-US</dc:language>
  <cp:lastModifiedBy>Pavel Kunštát</cp:lastModifiedBy>
  <cp:lastPrinted>2011-02-11T14:17:00Z</cp:lastPrinted>
  <dcterms:modified xsi:type="dcterms:W3CDTF">2011-02-21T13:05:00Z</dcterms:modified>
  <cp:revision>3</cp:revision>
  <dc:subject/>
  <dc:title>Jan Marcus Marci z Kronlandu (1595 - 1667) studoval bohosloví a filozofii v Olomouci, v roce 1618 přešel na pražskou univerzitu</dc:title>
</cp:coreProperties>
</file>